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113127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93361522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767987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0391998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94858641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6553599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010118166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6544226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40555151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71192687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